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3" w:type="dxa"/>
        <w:jc w:val="left"/>
        <w:tblInd w:w="-108" w:type="dxa"/>
        <w:tblLayout w:type="fixed"/>
        <w:tblCellMar>
          <w:top w:w="0" w:type="dxa"/>
          <w:left w:w="108" w:type="dxa"/>
          <w:bottom w:w="0" w:type="dxa"/>
          <w:right w:w="108" w:type="dxa"/>
        </w:tblCellMar>
      </w:tblPr>
      <w:tblGrid>
        <w:gridCol w:w="3247"/>
        <w:gridCol w:w="558"/>
        <w:gridCol w:w="2690"/>
        <w:gridCol w:w="3239"/>
        <w:gridCol w:w="9"/>
      </w:tblGrid>
      <w:tr>
        <w:trPr>
          <w:trHeight w:val="1640" w:hRule="exact"/>
        </w:trPr>
        <w:tc>
          <w:tcPr>
            <w:tcW w:w="9743" w:type="dxa"/>
            <w:gridSpan w:val="4"/>
            <w:tcBorders/>
            <w:vAlign w:val="center"/>
          </w:tcPr>
          <w:p>
            <w:pPr>
              <w:pStyle w:val="Heading2"/>
              <w:rPr/>
            </w:pPr>
            <w:r>
              <w:rPr/>
              <w:t>Московская Государственная Юридическая Академия</w:t>
            </w:r>
          </w:p>
          <w:p>
            <w:pPr>
              <w:pStyle w:val="Normal"/>
              <w:spacing w:lineRule="auto" w:line="360"/>
              <w:jc w:val="center"/>
              <w:rPr>
                <w:sz w:val="28"/>
              </w:rPr>
            </w:pPr>
            <w:r>
              <w:rPr>
                <w:sz w:val="28"/>
              </w:rPr>
            </w:r>
          </w:p>
          <w:p>
            <w:pPr>
              <w:pStyle w:val="Normal"/>
              <w:spacing w:lineRule="auto" w:line="360"/>
              <w:jc w:val="center"/>
              <w:rPr/>
            </w:pPr>
            <w:r>
              <w:rPr/>
              <w:t>III курс, 13 группа</w:t>
            </w:r>
          </w:p>
        </w:tc>
      </w:tr>
      <w:tr>
        <w:trPr>
          <w:trHeight w:val="1775" w:hRule="exact"/>
        </w:trPr>
        <w:tc>
          <w:tcPr>
            <w:tcW w:w="3247" w:type="dxa"/>
            <w:tcBorders/>
            <w:vAlign w:val="center"/>
          </w:tcPr>
          <w:p>
            <w:pPr>
              <w:pStyle w:val="Normal"/>
              <w:snapToGrid w:val="false"/>
              <w:jc w:val="center"/>
              <w:rPr/>
            </w:pPr>
            <w:r>
              <w:rPr/>
            </w:r>
          </w:p>
        </w:tc>
        <w:tc>
          <w:tcPr>
            <w:tcW w:w="3248" w:type="dxa"/>
            <w:gridSpan w:val="2"/>
            <w:tcBorders/>
            <w:vAlign w:val="center"/>
          </w:tcPr>
          <w:p>
            <w:pPr>
              <w:pStyle w:val="Normal"/>
              <w:snapToGrid w:val="false"/>
              <w:jc w:val="center"/>
              <w:rPr/>
            </w:pPr>
            <w:r>
              <w:rPr/>
            </w:r>
          </w:p>
        </w:tc>
        <w:tc>
          <w:tcPr>
            <w:tcW w:w="3248" w:type="dxa"/>
            <w:tcBorders/>
            <w:vAlign w:val="center"/>
          </w:tcPr>
          <w:p>
            <w:pPr>
              <w:pStyle w:val="Normal"/>
              <w:snapToGrid w:val="false"/>
              <w:jc w:val="center"/>
              <w:rPr/>
            </w:pPr>
            <w:r>
              <w:rPr/>
            </w:r>
          </w:p>
        </w:tc>
      </w:tr>
      <w:tr>
        <w:trPr>
          <w:trHeight w:val="2467" w:hRule="exact"/>
        </w:trPr>
        <w:tc>
          <w:tcPr>
            <w:tcW w:w="9743" w:type="dxa"/>
            <w:gridSpan w:val="4"/>
            <w:tcBorders/>
            <w:vAlign w:val="center"/>
          </w:tcPr>
          <w:p>
            <w:pPr>
              <w:pStyle w:val="Normal"/>
              <w:jc w:val="center"/>
              <w:rPr>
                <w:b/>
                <w:b/>
                <w:sz w:val="72"/>
              </w:rPr>
            </w:pPr>
            <w:r>
              <w:rPr>
                <w:b/>
                <w:sz w:val="72"/>
              </w:rPr>
              <w:t>ОТЧЕТ О ПРОХОЖДЕНИИ ОЗНАКОМИТЕЛЬНОЙ ПРАКТИКИ</w:t>
            </w:r>
          </w:p>
        </w:tc>
      </w:tr>
      <w:tr>
        <w:trPr>
          <w:trHeight w:val="7397" w:hRule="exact"/>
        </w:trPr>
        <w:tc>
          <w:tcPr>
            <w:tcW w:w="3805" w:type="dxa"/>
            <w:gridSpan w:val="2"/>
            <w:tcBorders/>
            <w:vAlign w:val="center"/>
          </w:tcPr>
          <w:p>
            <w:pPr>
              <w:pStyle w:val="Normal"/>
              <w:snapToGrid w:val="false"/>
              <w:jc w:val="center"/>
              <w:rPr>
                <w:b/>
                <w:b/>
                <w:sz w:val="72"/>
              </w:rPr>
            </w:pPr>
            <w:r>
              <w:rPr>
                <w:b/>
                <w:sz w:val="72"/>
              </w:rPr>
            </w:r>
          </w:p>
        </w:tc>
        <w:tc>
          <w:tcPr>
            <w:tcW w:w="5929" w:type="dxa"/>
            <w:gridSpan w:val="2"/>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ПРЕПОДАВАТЕЛЬ: </w:t>
            </w:r>
            <w:r>
              <w:rPr>
                <w:i/>
                <w:u w:val="single"/>
              </w:rPr>
              <w:t>Грабко И. И.</w:t>
            </w:r>
          </w:p>
          <w:p>
            <w:pPr>
              <w:pStyle w:val="Normal"/>
              <w:spacing w:lineRule="auto" w:line="360"/>
              <w:rPr/>
            </w:pPr>
            <w:r>
              <w:rPr/>
              <w:t xml:space="preserve">ИСПОЛНИТЕЛЬ: </w:t>
            </w:r>
            <w:r>
              <w:rPr>
                <w:i/>
                <w:u w:val="single"/>
              </w:rPr>
              <w:t>Карамыслов Д. А.</w:t>
            </w:r>
          </w:p>
        </w:tc>
      </w:tr>
      <w:tr>
        <w:trPr>
          <w:trHeight w:val="1157" w:hRule="exact"/>
        </w:trPr>
        <w:tc>
          <w:tcPr>
            <w:tcW w:w="9743" w:type="dxa"/>
            <w:gridSpan w:val="4"/>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1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Глава 1. Практика в Суде</w:t>
            <w:tab/>
          </w:r>
          <w:hyperlink w:anchor="__RefHeading___Toc525047049">
            <w:r>
              <w:rPr>
                <w:rStyle w:val="IndexLink"/>
                <w:lang w:val="en-US" w:eastAsia="en-US"/>
              </w:rPr>
              <w:t>3</w:t>
            </w:r>
          </w:hyperlink>
        </w:p>
        <w:p>
          <w:pPr>
            <w:pStyle w:val="Contents1"/>
            <w:tabs>
              <w:tab w:val="clear" w:pos="708"/>
              <w:tab w:val="right" w:pos="9628" w:leader="dot"/>
            </w:tabs>
            <w:rPr>
              <w:lang w:val="en-US" w:eastAsia="en-US"/>
            </w:rPr>
          </w:pPr>
          <w:r>
            <w:rPr>
              <w:lang w:val="en-US" w:eastAsia="en-US"/>
            </w:rPr>
            <w:t>Глава 2. Практика в Прокуратуре</w:t>
            <w:tab/>
          </w:r>
          <w:hyperlink w:anchor="__RefHeading___Toc525047050">
            <w:r>
              <w:rPr>
                <w:rStyle w:val="IndexLink"/>
                <w:lang w:val="en-US" w:eastAsia="en-US"/>
              </w:rPr>
              <w:t>6</w:t>
            </w:r>
          </w:hyperlink>
        </w:p>
        <w:p>
          <w:pPr>
            <w:pStyle w:val="Contents1"/>
            <w:tabs>
              <w:tab w:val="clear" w:pos="708"/>
              <w:tab w:val="right" w:pos="9628" w:leader="dot"/>
            </w:tabs>
            <w:rPr>
              <w:lang w:val="en-US" w:eastAsia="en-US"/>
            </w:rPr>
          </w:pPr>
          <w:r>
            <w:rPr>
              <w:lang w:val="en-US" w:eastAsia="en-US"/>
            </w:rPr>
            <w:t>Заключение</w:t>
            <w:tab/>
          </w:r>
          <w:hyperlink w:anchor="__RefHeading___Toc525047051">
            <w:r>
              <w:rPr>
                <w:rStyle w:val="IndexLink"/>
                <w:lang w:val="en-US" w:eastAsia="en-US"/>
              </w:rPr>
              <w:t>1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525047049"/>
      <w:bookmarkEnd w:id="0"/>
      <w:r>
        <w:rPr/>
        <w:fldChar w:fldCharType="begin"/>
      </w:r>
      <w:r>
        <w:rPr/>
        <w:instrText xml:space="preserve"> DOCPROPERTY "Глава01"</w:instrText>
      </w:r>
      <w:r>
        <w:rPr/>
        <w:fldChar w:fldCharType="separate"/>
      </w:r>
      <w:r>
        <w:rPr/>
        <w:t>Глава 1. Практика в Суде</w:t>
      </w:r>
      <w:r>
        <w:rPr/>
        <w:fldChar w:fldCharType="end"/>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Управление судебного департамента направило меня для прохождения  ознакомительной  практики в Тверской межмуниципальный (районный) народный суд г. Москвы. Практика в этом суде длилась с 25 июня 2001г. по 06 июля 2001г. Моей начальницей была назначена федеральный судья Журавлева В.В.</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первые дни практики в суде я ознакомился с компетенцией, структурой суда и порядком его работ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компетенцию всех районных судов, в том числе и  Тверского, входя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ассмотрение и разрешение уголовных и гражданских дел по первой инстанци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ассмотрение и разрешение дел об административных правонарушения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о по вновь открывшимся обстоятельствам по гражданским и уголовным делам, ранее рассмотренным в этом суд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азрешение процессуальных вопросов в стадии исполнения приговора по уголовным дела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азрешение жалоб на законность и обоснованность применения на предварительном расследовании меры пресечения в виде заключения под стражу, а также её продлени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о ст. ст. 23, 25 Конституции РФ вынесение решения о производстве выемки почтово-телеграфной корреспонденции, прослушивание телефонных переговоров и обыске органами, осуществляющими оперативно-розыскную деятельность, и органами предварительного расследовани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бобщение судебной  практики  и анализ судебной статистик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Тверской суд состоит из председателя суда, судей по уголовным делам и судей по гражданским делам, секретарей судебного заседания, канцелярии, экспедиции, архива и судебных исполнителе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сновную роль в организации работы суда играет Председатель. Он осуществляет следующие функци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едседательствует в судебных заседаниях по любому делу, отнесённому к ведению данного суд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азначает судей для рассмотрения конкретных судебных дел, распределяет другие обязанности между ним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рганизует работу с народными заседателями суда: проводит мероприятия по повышению их правовой подготовки, руководит их работой по обобщению судебной практики и т.д.;</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рганизует работу судей по приему граждан и рассмотрению заявлений, жалоб и предложений граждан;</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едёт личный приём граждан и разъясняет им действующее законодательство;</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уководит изучением и обобщением судебной практики, анализирует судебную статистик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носит  представления  в  государственные  органы, общественные организации и должностным лицам о выявленных нарушениях закона, причинах и условиях, способствующих совершению правонарушений, и предлагает принять меры к устранению последни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едставляет к назначению консультантов суда, судебных исполнителей и руководит их работо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уководит работой аппарата суд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рганизует работу по повышению квалификации судей и других работников суд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ует работу по  пропаганде правовых знаний и разъяснению законодательства в государственных органах, учреждениях и организация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бычно гражданские дела слушаются судьей единолично с участием секретар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екретари судебных заседаний образуют определённую группу судебных работников. Они не прикреплены к отдельным судьям, а принимают участие в рассмотрении конкретных дел по мере необходимости. На секретарей судебных заседаний возложены ответственные обязанности по чёткому ведению протокола судебного заседания, В ходе судебного разбирательства они выполняют и другие функци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ногда в судебных разбирательствах по определенной категории дел участвует прокурор. Его деятельность регламентирована Гражданско-Процессуальным Кодексом РФ.</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 время практики я присутствовал при слушании большого количества гражданских дел о восстановлении на работе, разводе, возмещении ущерба, выплате пенсий, о защите чести и достоинства. На этих судебных заседаниях я ознакомился с порядком ведения протокола, с процессуальными правами гражданского истца,   гражданского ответчика, их представителей и с правами третьего лица. Также я присутствовал на рассмотрении нескольких дел об административных правонарушениях.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з всех гражданских дел, на слушании которых я присутствовал, больше всего мне запомнились два. Первое меня заинтересовало с процессуальной стороны, поскольку я узнал, какую роль в рассмотрении дела играет эксперт и как заключается мировое соглашение. Суть дела была в том, что ответчик залил квартиру истца, тем самым причинив ему имущественный ущерб. Процесс длился очень долго, но после того как судья выслушал всех, было заключено мировое соглашени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Другое дело было о защите чести и достоинства. Оно было интересно тем, что в нем участвовали два известных адвоката, и, безусловно, они оба блестяще выступали. Суть была в том, что в газете «Известия» были опубликованы сведения, порочащие честь и достоинство истца. Заседание было очень напряженным, но в итоге сведения были признаны судом порочащими честь и достоинство, и газету «Известия» обязали напечатать опровержение.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Кроме того, я присутствовал на слушании одного уголовного дела о краже и ознакомился с делами, подлежащими рассмотрению. Большая часть судей была в отпуске, поэтому уголовное дело было всего одно.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процессе знакомства с осуществлением правосудия в Российской Федерации у меня возникло несколько проблем. В первую очередь они касались Гражданско-Процессуального законодательства, поскольку его на втором курсе еще не изучают. Тем не менее, я читал и разбирал ГПК и обращался за разъяснениями к судь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Также я присутствовал при приёме граждан судьёй, где я смог ознакомиться с порядком составления искового заявления, с его структурой и информацией, которую оно должно в себе содержать.</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есколько дней я работал в канцелярии, в которой осуществляется делопроизводство по учёту и распределению поступающей корреспонденции, учёту исходящей переписки, ведению нарядов и различных журналов, ведению статистической отчётности; регистрация учёт и хранение судебных дел, а также другие функции.</w:t>
      </w:r>
    </w:p>
    <w:p>
      <w:pPr>
        <w:pStyle w:val="Normal"/>
        <w:spacing w:lineRule="auto" w:line="360"/>
        <w:ind w:firstLine="709"/>
        <w:jc w:val="both"/>
        <w:rPr>
          <w:sz w:val="28"/>
        </w:rPr>
      </w:pPr>
      <w:r>
        <w:rPr>
          <w:sz w:val="28"/>
        </w:rPr>
        <w:t>Но большая часть времени у меня уходила на оформление документов, таких как  повестки, запросы, исполнительные листы, заведение новых дел и на выполнение других функций, присущих секретарю судебною заседания.</w:t>
      </w:r>
    </w:p>
    <w:p>
      <w:pPr>
        <w:pStyle w:val="Heading1"/>
        <w:ind w:firstLine="709"/>
        <w:rPr/>
      </w:pPr>
      <w:r>
        <w:rPr/>
      </w:r>
    </w:p>
    <w:p>
      <w:pPr>
        <w:pStyle w:val="Heading1"/>
        <w:ind w:firstLine="709"/>
        <w:rPr/>
      </w:pPr>
      <w:bookmarkStart w:id="1" w:name="__RefHeading___Toc525047050"/>
      <w:bookmarkEnd w:id="1"/>
      <w:r>
        <w:rPr/>
        <w:fldChar w:fldCharType="begin"/>
      </w:r>
      <w:r>
        <w:rPr/>
        <w:instrText xml:space="preserve"> DOCPROPERTY "Глава02"</w:instrText>
      </w:r>
      <w:r>
        <w:rPr/>
        <w:fldChar w:fldCharType="separate"/>
      </w:r>
      <w:r>
        <w:rPr/>
        <w:t>Глава 2. Практика в Прокуратуре</w:t>
      </w:r>
      <w:r>
        <w:rPr/>
        <w:fldChar w:fldCharType="end"/>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з прокуратуры города Москвы меня направили в Кунцевскую межмуниципальную прокуратуру. Отрабатывать практику я начал с 15 августа 2001г. по 29 августа 2001г. Сначала я был прикреплен к канцелярии, затем по моей инициативе я был направлен к следователю Камчатову К.В., с которым мы работали на протяжении всей последней недели практик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первые дни практики я ознакомился со структурой, порядком деятельности и функциями прокуратур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огласно Федеральному закону "О прокуратуре Российской Федерации" прокуратура в целях обеспечения верховенства закона, единства и укрепления законности, защиты прав и свобод человека и гражданина, а также охраняемых законом общества и государства осуществляе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адзор за исполнением законов федеральными министерствами и ведомствами, представи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за соответствием законам издаваемых ими правовых актов;</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адзор за соблюдением прав и свобод человека и гражданина федеральными министерствами и ведомствами, представи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дзор    за    исполнением    законов    органами, осуществляющими оперативно- розыскную деятельность, дознание и предварительное следствие;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адзор за исполнением законов администрациями органов и учреждениями исполняющих наказание и применяющих назначенные судом меры принудительного характера, администрациями мест содержания задержанных и заключенных под страж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уголовное преследование в соответствии с полномочиями, установленными уголовно- процессуальным законодательством Российской Федераци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координацию деятельности правоохранительных органов по борьбе с преступностью.</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вую неделю практики я провел в канцелярии. Там было много работы, поскольку в начале сентября городская прокуратура проводила проверку, и надо было привести все документы в порядок. Во время работы в канцелярии я сортировал архив, оформлял дела, работал с компьютером, корреспонденцией и помогал осуществлять другие функции, присущие канцелярии. Также я ознакомился с большим количеством дел, по которым велось надзорное производство, и рядом отказных материалов. Наряду с этим я  разобрал порядок оформления всех актов прокурорского реагирования, как то: протесты, представления, постановления и др.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Более всего меня поразило то, что у прокуроров очень много работы, поскольку они обязаны рассматривать все поступающие заявления граждан, в то время как последние часто носят бредовый характер, либо нарушения, указанные в них явно не являются общественно опасными. Рассмотрение таких заявлений отнимает много времени и поэтому значительно осложняет работу прокуроров.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сле канцелярии я был направлен к следователю Камчатову К.В. в качестве помощник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Я присутствовал при ряде процессуальных действий, проводимых следователем, таких как: допрос свидетеля, допрос потерпевшего, допрос обвиняемого, осмотр места преступления, выемка документов.</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дробнее хотелось бы остановиться на допросе обвиняемого. Он происходил в здании ОВД «Можайский» в присутствии адвоката, следователя и двух оперуполномоченных. Меня очень разочаровала материальная обеспеченность ОВД. Условия работы «оперов» просто невыносимые, а условия содержания подследственных не выносят никакой критики. Как мне показалось, о соблюдении прав человека не может быть и речи. Типичный пример – оперуполномоченный заочно обвиняет подследственного в совершении преступления. Создается впечатление, что у работников своя собственная логика: попал в ИВС – значит виновен.</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так, показания обвиняемого - это его устное сообщение по вопросам, составляющим содержание предъявленного ему обвинения, а также об иных обстоятельствах, имеющих значение для дела, и об имеющихся в деле доказательствах, данное при его допросе и зафиксированное в установленном законом порядк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бвиняемый вправе дать показания по предъявленному ему обвинению, а равно по поводу иных известных ему обстоятельств по делу и имеющихся в деле доказательств.</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данном случае обвиняемой была девушка 20 лет, которой инкриминировался разбой, сопряженный с  убийством, совершенный в соучастии. В ходе допроса она сообщила все, что ей было известно, тем не менее, отрицая свою причастность к убийству. После допроса был совершен выезд на место происшествия, где обвиняемая подробно показала все, о чем она говорила на допросе. Все снималось на видеокамер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же в ходе практики я ознакомился с различными процессуальными документами, которые имеют огромное значение в фиксировании различных следственных действий. Среди них можно назвать следующие: протокол   допроса свидетеля, потерпевшего,   обвиняемого,   протокол   очной   ставки, постановление о привлечении в качестве обвиняемого, обвинительное заключение, протокол осмотра места происшествия, протокол следственного эксперимента, протокол обыска и др. Важно отметить, что все эти документы составляются в строго предписанной форме и на определённых бланках. Несоблюдение, к примеру, правил оформления разного рода протоколов может повлечь недопустимость применения его в качестве доказательства. Все необходимые реквизиты вышеназванных документов приведены в УПК РФ.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 порядком составления и структурой заключения суд-мед эксперта я ознакомился, когда по моей просьбе следователь разъяснил все основные моменты. Назначение экспертизы оформляется постановлением следователя. В постановлении должны быть указаны основания назначения экспертизы, кому она поручается и материалы, предоставляемые в распоряжение эксперта. В постановлении должны быть чётко сформулированы вопросы, требующие заключение эксперт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Заключение эксперта состоит из трёх частей: вводной, исследовательской и выводов. Во вводной части указывается наименование экспертизы, приводятся сведения об эксперте, перечисляются поступившие на экспертизу материалы. В исследовательской части описывается процесс экспертного исследования, а также дается научное толкование установленных фактов. Выводы представляют собой ответы на поставленные перед экспертом вопросы. Эксперт, вправе по собственной инициативе сделать в заключении вывод по вопросам, которые перед ним не ставились, если они имеют, по его мнению, значение для дел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Заключение эксперта не имеет никаких преимуществ перед другими доказательствами и подлежит обязательной оценке следователем. На каких бы точных научных данных не был основан экспертный вывод, он не может считаться обязательным для следователя (ст. .80 УПК).</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За две недели практики, которые я провел в прокуратуре, я успел ознакомиться с несколькими уголовными делами, находившимися на стадии расследования. Все дела были возбуждены по статье 105, то есть дела об убийстве. Больше всего мне запомнились два из них. Убийство штатного сотрудника МВД РФ Перепелицы Н.Ф. Он был застрелен в своей собственной машине, по-видимому, киллером. И во втором деле женщина преклонного возраста была убита путем нанесения ряда ударов по голове тупым предметом с небольшой площадью поражения (молотком), затем расчленена и выброшена на свалку. Убийцу до сих пор ищут, хотя установлено, что убитая сдавала ему свою квартиру, и его знали многие сосед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это же время я смог изучить порядок составления и структуру обвинительного заключения.</w:t>
      </w:r>
    </w:p>
    <w:p>
      <w:pPr>
        <w:pStyle w:val="Normal"/>
        <w:spacing w:lineRule="auto" w:line="360"/>
        <w:ind w:firstLine="709"/>
        <w:jc w:val="both"/>
        <w:rPr>
          <w:sz w:val="28"/>
        </w:rPr>
      </w:pPr>
      <w:r>
        <w:rPr>
          <w:sz w:val="28"/>
        </w:rPr>
        <w:t>Кроме того, во время практики мне приходилось выполнять поручения следователя: отвозить в ИВС уведомления о том, что уголовное дело передано в суд и постановление о том, чтобы обвиняемые, проходящие по этому делу, были доставлены в суд в определённые день и время; документы - в институт им. Сербского - в целях проведения судебно-психиатрической экспертизы. Также я ездил в Управление по расследованию бандитизма и убийств прокуратуры г. Москвы за копией обвинительного заключения и выполнял другие действия, которые тесно связаны с проведением следствия.</w:t>
      </w:r>
    </w:p>
    <w:p>
      <w:pPr>
        <w:pStyle w:val="Heading1"/>
        <w:ind w:firstLine="709"/>
        <w:rPr/>
      </w:pPr>
      <w:bookmarkStart w:id="2" w:name="__RefHeading___Toc525047051"/>
      <w:bookmarkEnd w:id="2"/>
      <w:r>
        <w:rPr/>
        <w:t>Заключение</w:t>
      </w:r>
    </w:p>
    <w:p>
      <w:pPr>
        <w:pStyle w:val="Normal"/>
        <w:ind w:firstLine="709"/>
        <w:rPr/>
      </w:pPr>
      <w:r>
        <w:rPr/>
      </w:r>
    </w:p>
    <w:p>
      <w:pPr>
        <w:pStyle w:val="TextBodyIndent"/>
        <w:rPr/>
      </w:pPr>
      <w:r>
        <w:rPr/>
        <w:t>В целом моя ознакомительная практика прошла успешно и продуктивно: я узнал много нового и нужного о функционировании нашей правовой системы, а главное – почерпнул знания о применении российского законодательства на практике. Однако я считаю, что для более продуктивного прохождения практики студенты должны изучить или, по меньшей мере, быть знакомы с гражданским и уголовным процессуальным законодательство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 А. "" (Отчет о прохождении ознакомительной практики)</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6:25:00Z</dcterms:created>
  <dc:creator>Administrator</dc:creator>
  <dc:description/>
  <dc:language>en-US</dc:language>
  <cp:lastModifiedBy>Administrator</cp:lastModifiedBy>
  <cp:lastPrinted>2001-09-14T13:49:00Z</cp:lastPrinted>
  <dcterms:modified xsi:type="dcterms:W3CDTF">2001-09-14T09:52:00Z</dcterms:modified>
  <cp:revision>10</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False</vt:lpwstr>
  </property>
  <property fmtid="{D5CDD505-2E9C-101B-9397-08002B2CF9AE}" pid="5" name="ВидРаботы">
    <vt:lpwstr>Отчет о прохождении ознакомительной практики</vt:lpwstr>
  </property>
  <property fmtid="{D5CDD505-2E9C-101B-9397-08002B2CF9AE}" pid="6" name="Глава01">
    <vt:lpwstr>Глава 1. Практика в Суде</vt:lpwstr>
  </property>
  <property fmtid="{D5CDD505-2E9C-101B-9397-08002B2CF9AE}" pid="7" name="Глава02">
    <vt:lpwstr>Глава 2. Практика в Прокуратуре</vt:lpwstr>
  </property>
  <property fmtid="{D5CDD505-2E9C-101B-9397-08002B2CF9AE}" pid="8" name="Год">
    <vt:lpwstr>2001</vt:lpwstr>
  </property>
  <property fmtid="{D5CDD505-2E9C-101B-9397-08002B2CF9AE}" pid="9" name="Город">
    <vt:lpwstr>Москва</vt:lpwstr>
  </property>
  <property fmtid="{D5CDD505-2E9C-101B-9397-08002B2CF9AE}" pid="10" name="Группа">
    <vt:lpwstr>13</vt:lpwstr>
  </property>
  <property fmtid="{D5CDD505-2E9C-101B-9397-08002B2CF9AE}" pid="11" name="Дисциплина">
    <vt:lpwstr/>
  </property>
  <property fmtid="{D5CDD505-2E9C-101B-9397-08002B2CF9AE}" pid="12" name="Заключение">
    <vt:lpwstr>True</vt:lpwstr>
  </property>
  <property fmtid="{D5CDD505-2E9C-101B-9397-08002B2CF9AE}" pid="13" name="Институт">
    <vt:lpwstr>Московская Государственная Юридическая Академия</vt:lpwstr>
  </property>
  <property fmtid="{D5CDD505-2E9C-101B-9397-08002B2CF9AE}" pid="14" name="Кафедра">
    <vt:lpwstr/>
  </property>
  <property fmtid="{D5CDD505-2E9C-101B-9397-08002B2CF9AE}" pid="15" name="Курс">
    <vt:lpwstr>III</vt:lpwstr>
  </property>
  <property fmtid="{D5CDD505-2E9C-101B-9397-08002B2CF9AE}" pid="16" name="Резерв2">
    <vt:lpwstr/>
  </property>
  <property fmtid="{D5CDD505-2E9C-101B-9397-08002B2CF9AE}" pid="17" name="Резерв3">
    <vt:lpwstr/>
  </property>
  <property fmtid="{D5CDD505-2E9C-101B-9397-08002B2CF9AE}" pid="18" name="Резерв4">
    <vt:lpwstr/>
  </property>
  <property fmtid="{D5CDD505-2E9C-101B-9397-08002B2CF9AE}" pid="19" name="СписокДокументов">
    <vt:lpwstr>False</vt:lpwstr>
  </property>
  <property fmtid="{D5CDD505-2E9C-101B-9397-08002B2CF9AE}" pid="20" name="ТемаРаботы">
    <vt:lpwstr/>
  </property>
  <property fmtid="{D5CDD505-2E9C-101B-9397-08002B2CF9AE}" pid="21" name="ТипИсполнителя">
    <vt:lpwstr>студент</vt:lpwstr>
  </property>
  <property fmtid="{D5CDD505-2E9C-101B-9397-08002B2CF9AE}" pid="22" name="ФИОИсполнителя">
    <vt:lpwstr>Карамыслов Д. А.</vt:lpwstr>
  </property>
  <property fmtid="{D5CDD505-2E9C-101B-9397-08002B2CF9AE}" pid="23" name="ФИОПреподавателя">
    <vt:lpwstr>Грабко И. И.</vt:lpwstr>
  </property>
  <property fmtid="{D5CDD505-2E9C-101B-9397-08002B2CF9AE}" pid="24" name="Факультет">
    <vt:lpwstr>юриспруденция</vt:lpwstr>
  </property>
</Properties>
</file>